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8, 2015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20 984 577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80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7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6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95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753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NPRR674, Clarification of Water Supply Rights Documentat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9, ONOPTOUT for RUC Given After the Adjustment Period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0, Allow QSEs to Self-Arrange AS Quantities Greater Than Their AS Obligation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1, Clarifications to Dynamic Rating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2, Changes to Notification Method when ERCOT Intends to Procure Additional Ancillary Servic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3, Revision to Available Credit Limit Calculat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6, Changing the IRR Forecast from Next 48 Hours to Next 168 Hour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7, Required Telemetry for Operational Awareness and PDCWG Analysi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8, Black Start Services Testing Clarification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0, Incorporation of Creditworthiness Standards into Protocol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8, Clarifications to NPRR595, RRS Load Resource Treatment In ORDC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/>
            </w:pPr>
            <w:r>
              <w:rPr>
                <w:sz w:val="22"/>
                <w:szCs w:val="22"/>
              </w:rPr>
              <w:t>Other Binding Document List – Removal of “Credit Formulas and Detail Whitepaper for the Day-Ahead Market” (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ing Duplicate EEA Language in Protocols and Operating Guides (Possible 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5, Modifications for ERS Estimates in Calculating Future Planning Reser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88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8, Updates to Texas SET Implementation Guide Proc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(Vote) 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42, Phasor Measurement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40, Clarification of Water Supply Rights Attestation Obligation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/>
                <w:color w:val="000000"/>
                <w:sz w:val="22"/>
                <w:szCs w:val="22"/>
                <w:shd w:fill="FCFBF5" w:val="clear"/>
              </w:rPr>
              <w:t xml:space="preserve">Recommendation re LCRA/Austin Energy Application for Permanent Site-Specific Exemption from Compliance with ERCOT Nodal Metering Protocols, Section 10.3.2.3 (2) (b) and 10.3.2.3 (5) </w:t>
            </w:r>
          </w:p>
          <w:p>
            <w:pPr>
              <w:pStyle w:val="BodyText2"/>
              <w:ind w:left="72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Firesto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1035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9, Revision to Customer Recission Completion Timeline (Vot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Changes to Texas Market Test Pl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5, Extend Load Profile Model Calendar Inputs to 2030 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ser Compatibility Assessment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orfi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e of Protocol Section 20, Alternative Dispute Resolution Procedu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Train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NPRR638, Revisions to Certain Price Components of E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ettlew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5, 2015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30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8/14 – Review duplicative EEA language in Operating Guides and Protocols to determine where the language should reside; Provide update to TAC at February TAC meet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PR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26:00Z</dcterms:created>
  <dc:creator>Larry D. Grimm</dc:creator>
  <dc:description/>
  <cp:keywords/>
  <dc:language>en-US</dc:language>
  <cp:lastModifiedBy>Albracht, Brittney</cp:lastModifiedBy>
  <cp:lastPrinted>2015-05-15T12:43:00Z</cp:lastPrinted>
  <dcterms:modified xsi:type="dcterms:W3CDTF">2015-05-21T19:59:00Z</dcterms:modified>
  <cp:revision>4</cp:revision>
  <dc:subject/>
  <dc:title>BUSINESS</dc:title>
</cp:coreProperties>
</file>